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1985425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0108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